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port- og Boligministeriet</w:t>
      </w:r>
    </w:p>
    <w:p>
      <w:pPr>
        <w:pStyle w:val="Normal"/>
        <w:rPr/>
      </w:pPr>
      <w:r>
        <w:rPr/>
        <w:t>Frederiksholms Kanal 27F</w:t>
      </w:r>
    </w:p>
    <w:p>
      <w:pPr>
        <w:pStyle w:val="Normal"/>
        <w:rPr/>
      </w:pPr>
      <w:r>
        <w:rPr/>
        <w:t>1220  København 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m@trm.d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januar 20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dr. j.nr. 2019-6574 - høringssvar angående udkast til lov om ændring af lov om byfornyelse og udvikling af by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Med henvisning til ovennævnte udkast til forslag </w:t>
      </w:r>
      <w:r>
        <w:rPr>
          <w:bCs/>
        </w:rPr>
        <w:t xml:space="preserve">til lov om ændring af lov om byfornyelse og ud-vikling af byer, </w:t>
      </w:r>
      <w:r>
        <w:rPr/>
        <w:t>skal Danske Udlejere herved fremkomme med følgende høringssva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dlejer pålægges i flg. lovforslaget en pligt til at anmelde udlejning af ”ejendomme,” hvis ejen-dommen ikke har været udlejet indenfor det seneste år og ejendommen er mere end 40 år gammel. Det bør præciseres, at bestemmelsen alene omfatter eenfamiliehuse – og således ikke omfatter lej-ligheder i ejendomme med flere lejem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anerkendes, at udlejer kan indhente godkendelsen uden at ejendommen har stået tom i 1 år - evt. for at den pågældende udlejer kan være på forkant med om udlejning kan ske - og i givet fald, hvad der kræves udført på ejendommen, inden udlejning kan ske. Dette bør dog tydeliggøres i lovtek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is Kommunen igangsætter en huslejenævnssag efter forslagets § 80a stk. 3, men ikke får med-hold i sit krav, bør det præciseres i loven, at det er Kommunen - og ikke den mulige nye lejer eller udlejer - der skal dække omkostningerne til udlejers rådgiver/advo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overtrædelse af reglerne om udlejning har / kan have store økonomiske konsekvenser for ud-lejer, jf. bemærkningerne under pkt. 2.1.1., andet sidste afsnit, bør det overvejes om Kommunen i stedet selv skal søge oplysning om, hvorvidt en ejendom, der er mere end 40 år gammel, har stået tom / ikke været udlejet i en periode på mere end 1 år.  Det antages at Kommunen ved samkøring af eksisterende registre allerede er i besiddelse af disse oplysninger - og derigennem kan orientere ejer om, når ejendommen har stået ubeboet hen i eksempelvis 10 måneder, at der ikke må ske udlejning af ejendommen uden Kommunens mellemkomst, såfremt udlejning sker inden yderligere 2 må-n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forhold, at mange udlejere af ejendomme af den pågældende art, kan tænkes hverken at kom-munikere digitalt eller besøger kommunens hjemmeside, taler dette ligeledes for en direkte med-delelse til de pågældende eje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administrative byrde for udlejer afhænger i særdeleshed af, hvilke muligheder kommunen har for hurtigt at foretage en besigtigelse og dernæst at udarbejde en rapport. En lang sagsbehandlings-tid vil være en økonomisk belastning for udlejerne. Såfremt Kommunen ikke kan foretage besig-tigelsen / sagsbehandlingen inden udløbet af fristen på de 30 dage, skal det anføres, at Kommunen betaler udlejers lejetab - og evt. også lejers tab, hvis denne lejer allerede har opsagt sit lejemål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bør præciseres, hvad der menes med "opført" – derunder om det er datoen for byggetilladelsen eller datoen for ibrugtagningstilladelsen, som er gældende. Af praktiske grunde kunne anvendelses-området måske ændres til, at det drejer sig om ejendomme, opført / med ibrugtagningstilladelse før en vis dato - eksempelvis før 1.1.1980. Ret beset er det formentlig således, at det er ejendomme, der er ”opført” længe før 1980, som vil være mest relevante i relation til nærværende lovbestemmelse.</w:t>
      </w:r>
    </w:p>
    <w:p>
      <w:pPr>
        <w:pStyle w:val="Almindelig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lmindelig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åfremt ovennævnte giver anledning til uddybning, står Danske Udlejere til rådighed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320"/>
        <w:jc w:val="center"/>
        <w:rPr/>
      </w:pPr>
      <w:r>
        <w:rPr/>
      </w:r>
    </w:p>
    <w:p>
      <w:pPr>
        <w:pStyle w:val="Normal"/>
        <w:spacing w:lineRule="atLeast" w:line="320"/>
        <w:jc w:val="center"/>
        <w:rPr/>
      </w:pPr>
      <w:r>
        <w:rPr/>
        <w:t>Med venlig hilsen</w:t>
      </w:r>
    </w:p>
    <w:p>
      <w:pPr>
        <w:pStyle w:val="Normal"/>
        <w:spacing w:lineRule="atLeast" w:line="320"/>
        <w:jc w:val="center"/>
        <w:rPr/>
      </w:pPr>
      <w:r>
        <w:rPr/>
      </w:r>
    </w:p>
    <w:p>
      <w:pPr>
        <w:pStyle w:val="Normal"/>
        <w:spacing w:lineRule="atLeast" w:line="320"/>
        <w:jc w:val="center"/>
        <w:rPr/>
      </w:pPr>
      <w:r>
        <w:rPr/>
        <w:t>DANSKE UDLEJERE</w:t>
      </w:r>
    </w:p>
    <w:p>
      <w:pPr>
        <w:pStyle w:val="Normal"/>
        <w:spacing w:lineRule="atLeast" w:line="320"/>
        <w:jc w:val="center"/>
        <w:rPr/>
      </w:pPr>
      <w:r>
        <w:rPr/>
      </w:r>
    </w:p>
    <w:p>
      <w:pPr>
        <w:pStyle w:val="Normal"/>
        <w:spacing w:lineRule="atLeast" w:line="320"/>
        <w:jc w:val="center"/>
        <w:rPr/>
      </w:pPr>
      <w:r>
        <w:rPr/>
        <w:t>Keld Frederikse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851" w:footer="3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6"/>
        <w:szCs w:val="26"/>
      </w:rPr>
    </w:pPr>
    <w:r>
      <w:rPr>
        <w:b/>
        <w:sz w:val="26"/>
        <w:szCs w:val="26"/>
      </w:rPr>
      <w:t>Interesseorganisation for udlejere af fast ejendom</w:t>
    </w:r>
  </w:p>
  <w:p>
    <w:pPr>
      <w:pStyle w:val="Footer"/>
      <w:jc w:val="center"/>
      <w:rPr/>
    </w:pPr>
    <w:r>
      <w:rPr/>
      <w:t>Fredensgade 30, 8000 Århus C. Tlf.: 8618 5155 - Fax: 8618 5157</w:t>
    </w:r>
  </w:p>
  <w:p>
    <w:pPr>
      <w:pStyle w:val="Footer"/>
      <w:jc w:val="center"/>
      <w:rPr/>
    </w:pPr>
    <w:r>
      <w:rPr>
        <w:lang w:val="en-GB"/>
      </w:rPr>
      <w:t>E-mail: kontakt@danskeudlejere.dk - www.danskeudlejere.d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441575" cy="1085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441575" cy="1085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AlmindeligtekstTegn">
    <w:name w:val="Almindelig tekst Tegn"/>
    <w:qFormat/>
    <w:rPr>
      <w:rFonts w:ascii="Calibri" w:hAnsi="Calibri" w:eastAsia="Calibri" w:cs="Calibri"/>
      <w:sz w:val="22"/>
      <w:szCs w:val="21"/>
    </w:rPr>
  </w:style>
  <w:style w:type="character" w:styleId="Ulstomtale">
    <w:name w:val="Uløst omtale"/>
    <w:qFormat/>
    <w:rPr>
      <w:color w:val="605E5C"/>
      <w:shd w:fill="E1DFDD" w:val="clear"/>
    </w:rPr>
  </w:style>
  <w:style w:type="character" w:styleId="Paragrafnr">
    <w:name w:val="paragrafnr"/>
    <w:qFormat/>
    <w:rPr/>
  </w:style>
  <w:style w:type="character" w:styleId="Stknr">
    <w:name w:val="stkn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Almindeligtekst">
    <w:name w:val="Almindelig teks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Paragraf">
    <w:name w:val="paragraf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Stk2">
    <w:name w:val="stk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40:00Z</dcterms:created>
  <dc:creator>Klavs Klercke</dc:creator>
  <dc:description/>
  <cp:keywords/>
  <dc:language>en-US</dc:language>
  <cp:lastModifiedBy>TRM Malene Bønding Oelrich</cp:lastModifiedBy>
  <cp:lastPrinted>2020-01-20T14:19:00Z</cp:lastPrinted>
  <dcterms:modified xsi:type="dcterms:W3CDTF">2020-02-20T08:40:00Z</dcterms:modified>
  <cp:revision>2</cp:revision>
  <dc:subject/>
  <dc:title>x</dc:title>
</cp:coreProperties>
</file>